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nr.2 la HCJ nr.63/29.02.2024</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0"/>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10"/>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0"/>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0"/>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4</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0"/>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0"/>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24"/>
          <w:szCs w:val="24"/>
          <w:lang w:val="en-US"/>
        </w:rPr>
      </w:pPr>
      <w:r>
        <w:rPr>
          <w:sz w:val="24"/>
          <w:szCs w:val="24"/>
          <w:lang w:val="en-US"/>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w:t>
        </w:r>
        <w:r>
          <w:rPr>
            <w:rStyle w:val="InternetLink"/>
            <w:rFonts w:cs="Times New Roman" w:ascii="Times New Roman" w:hAnsi="Times New Roman"/>
            <w:i/>
            <w:color w:val="00B050"/>
            <w:u w:val="none"/>
          </w:rPr>
          <w:t xml:space="preserve"> </w:t>
        </w:r>
        <w:r>
          <w:rPr>
            <w:rStyle w:val="InternetLink"/>
            <w:rFonts w:cs="Times New Roman" w:ascii="Times New Roman" w:hAnsi="Times New Roman"/>
            <w:i/>
            <w:color w:val="000000"/>
            <w:u w:val="none"/>
          </w:rPr>
          <w:t>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persoană fizică</w:t>
      </w:r>
      <w:r>
        <w:rPr>
          <w:color w:val="00B050"/>
          <w:sz w:val="24"/>
          <w:szCs w:val="24"/>
          <w:shd w:fill="FFFFFF" w:val="clear"/>
          <w:lang w:val="ro-RO"/>
        </w:rPr>
        <w:t xml:space="preserve"> </w:t>
      </w:r>
      <w:r>
        <w:rPr>
          <w:sz w:val="24"/>
          <w:szCs w:val="24"/>
          <w:shd w:fill="FFFFFF" w:val="clear"/>
          <w:lang w:val="ro-RO"/>
        </w:rPr>
        <w:t xml:space="preserve">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2"/>
        </w:numPr>
        <w:jc w:val="both"/>
        <w:rPr/>
      </w:pPr>
      <w:r>
        <w:rPr>
          <w:rFonts w:cs="Times New Roman" w:ascii="Times New Roman" w:hAnsi="Times New Roman"/>
          <w:color w:val="000000"/>
        </w:rPr>
        <w:t>Secretarul comisiei asigură convocarea şi prezenţa membrilor comisie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6"/>
        </w:numPr>
        <w:jc w:val="both"/>
        <w:rPr>
          <w:rFonts w:cs="Times New Roman"/>
          <w:strike/>
          <w:color w:val="000000"/>
          <w:lang w:val="ro-RO" w:eastAsia="en-US"/>
        </w:rPr>
      </w:pPr>
      <w:r>
        <w:rPr>
          <w:color w:val="000000"/>
          <w:lang w:val="ro-RO"/>
        </w:rPr>
        <w:t>educație nonformală</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6"/>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2"/>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6"/>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6"/>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6"/>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5"/>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5"/>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5"/>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0"/>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0"/>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0"/>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BodyA"/>
        <w:spacing w:before="0" w:after="120"/>
        <w:rPr>
          <w:rStyle w:val="Ln2tarticol"/>
          <w:b/>
          <w:b/>
          <w:color w:val="000000"/>
          <w:lang w:val="ro-RO" w:eastAsia="ro-RO"/>
        </w:rPr>
      </w:pPr>
      <w:r>
        <w:rPr/>
      </w:r>
      <w:bookmarkStart w:id="19" w:name="bookmark16"/>
      <w:bookmarkStart w:id="20" w:name="bookmark16"/>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color w:val="000000"/>
          <w:lang w:val="ro-RO" w:eastAsia="en-US"/>
        </w:rPr>
        <w:t xml:space="preserve">d) 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dovada achitării</w:t>
      </w:r>
      <w:bookmarkEnd w:id="21"/>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e)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BodyA"/>
        <w:jc w:val="both"/>
        <w:rPr/>
      </w:pPr>
      <w:r>
        <w:rPr>
          <w:rStyle w:val="PageNumber"/>
          <w:rFonts w:cs="Times New Roman"/>
          <w:color w:val="000000"/>
          <w:lang w:val="ro-RO" w:eastAsia="en-US"/>
        </w:rPr>
        <w:t xml:space="preserve">f) </w:t>
      </w:r>
      <w:r>
        <w:rPr>
          <w:rStyle w:val="PageNumber"/>
          <w:color w:val="000000"/>
          <w:lang w:val="ro-RO" w:eastAsia="en-US"/>
        </w:rPr>
        <w:t xml:space="preserve">lista de participanți ( Formular nr. 10) </w:t>
      </w:r>
    </w:p>
    <w:p>
      <w:pPr>
        <w:pStyle w:val="BodyA"/>
        <w:ind w:left="420" w:hanging="0"/>
        <w:jc w:val="both"/>
        <w:rPr>
          <w:rStyle w:val="PageNumbe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rFonts w:eastAsia="Calibri" w:cs="Times New Roman"/>
          <w:color w:val="000000"/>
        </w:rPr>
      </w:pPr>
      <w:r>
        <w:rPr>
          <w:rFonts w:eastAsia="Calibri" w:cs="Times New Roman"/>
          <w:color w:val="000000"/>
          <w:lang w:val="ro-RO"/>
        </w:rPr>
        <w:t>* În cazul profesiilor liberale, se vor prezenta documente care să certifice specializarea/ calificarea în domeniu (forma de atestare profesională)</w:t>
      </w:r>
      <w:r>
        <w:rPr>
          <w:rFonts w:eastAsia="Calibri" w:cs="Times New Roman"/>
          <w:color w:val="000000"/>
        </w:rPr>
        <w:t>;</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rStyle w:val="PageNumber"/>
          <w:color w:val="000000"/>
          <w:lang w:val="ro-RO" w:eastAsia="en-US"/>
        </w:rPr>
      </w:pPr>
      <w:r>
        <w:rPr/>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jc w:val="both"/>
        <w:rPr/>
      </w:pPr>
      <w:r>
        <w:rPr>
          <w:rStyle w:val="PageNumber"/>
          <w:color w:val="000000"/>
          <w:lang w:val="ro-RO" w:eastAsia="en-US"/>
        </w:rPr>
        <w:t>a) contract prestări servicii sau notă de comandă;</w:t>
      </w:r>
    </w:p>
    <w:p>
      <w:pPr>
        <w:pStyle w:val="BodyA"/>
        <w:jc w:val="both"/>
        <w:rPr/>
      </w:pPr>
      <w:r>
        <w:rPr>
          <w:rStyle w:val="PageNumber"/>
          <w:color w:val="000000"/>
          <w:lang w:val="ro-RO" w:eastAsia="en-US"/>
        </w:rPr>
        <w:t xml:space="preserve">b) factură fiscală sau bon fiscal, până la valoarea stabilită de lege; </w:t>
      </w:r>
    </w:p>
    <w:p>
      <w:pPr>
        <w:pStyle w:val="BodyA"/>
        <w:jc w:val="both"/>
        <w:rPr/>
      </w:pPr>
      <w:r>
        <w:rPr>
          <w:rStyle w:val="PageNumber"/>
          <w:color w:val="000000"/>
          <w:lang w:val="ro-RO" w:eastAsia="en-US"/>
        </w:rPr>
        <w:t>c) proces verbal de recepție a produselor pentru tipărituri, inscripționări;</w:t>
      </w:r>
    </w:p>
    <w:p>
      <w:pPr>
        <w:pStyle w:val="BodyA"/>
        <w:pBdr/>
        <w:jc w:val="both"/>
        <w:rPr/>
      </w:pPr>
      <w:r>
        <w:rPr>
          <w:rStyle w:val="PageNumber"/>
          <w:color w:val="000000"/>
          <w:lang w:val="ro-RO" w:eastAsia="en-US"/>
        </w:rPr>
        <w:t>d) un exemplar din materialul multiplicat/imprimat, dacă este posibil. În caz contrar se atașează imagini cu acesta;</w:t>
      </w:r>
    </w:p>
    <w:p>
      <w:pPr>
        <w:pStyle w:val="BodyA"/>
        <w:pBdr/>
        <w:jc w:val="both"/>
        <w:rPr>
          <w:rStyle w:val="PageNumber"/>
          <w:color w:val="000000"/>
          <w:lang w:val="ro-RO" w:eastAsia="en-US"/>
        </w:rPr>
      </w:pPr>
      <w:r>
        <w:rPr>
          <w:rStyle w:val="PageNumber"/>
          <w:color w:val="000000"/>
          <w:lang w:val="ro-RO" w:eastAsia="en-US"/>
        </w:rPr>
        <w:t>e) dovada achitării.</w:t>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9"/>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9"/>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9"/>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8"/>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8"/>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8"/>
        </w:numPr>
        <w:ind w:left="284" w:hanging="284"/>
        <w:jc w:val="both"/>
        <w:rPr/>
      </w:pPr>
      <w:r>
        <w:rPr>
          <w:rStyle w:val="PageNumber"/>
          <w:color w:val="000000"/>
          <w:lang w:val="ro-RO" w:eastAsia="en-US"/>
        </w:rPr>
        <w:t xml:space="preserve">lista de participanți ( Formular nr. 10) </w:t>
      </w:r>
    </w:p>
    <w:p>
      <w:pPr>
        <w:pStyle w:val="BodyA"/>
        <w:ind w:left="36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Normal"/>
        <w:widowControl w:val="false"/>
        <w:autoSpaceDE w:val="false"/>
        <w:ind w:left="284" w:hanging="0"/>
        <w:jc w:val="both"/>
        <w:rPr>
          <w:rStyle w:val="PageNumber"/>
          <w:rFonts w:ascii="Times New Roman" w:hAnsi="Times New Roman" w:cs="Times New Roman"/>
          <w:color w:val="000000"/>
          <w:sz w:val="12"/>
          <w:lang w:val="ro-RO"/>
        </w:rPr>
      </w:pPr>
      <w:r>
        <w:rPr>
          <w:rFonts w:cs="Times New Roman"/>
          <w:color w:val="000000"/>
          <w:lang w:val="ro-RO" w:eastAsia="en-US"/>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7"/>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2</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4135494183"/>
            <w:bookmarkStart w:id="29" w:name="__Fieldmark__0_4135494183"/>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4135494183"/>
            <w:bookmarkStart w:id="31" w:name="__Fieldmark__1_4135494183"/>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4135494183"/>
            <w:bookmarkStart w:id="33" w:name="__Fieldmark__2_4135494183"/>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4135494183"/>
            <w:bookmarkStart w:id="35" w:name="__Fieldmark__3_4135494183"/>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4135494183"/>
            <w:bookmarkStart w:id="37" w:name="__Fieldmark__4_4135494183"/>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4135494183"/>
            <w:bookmarkStart w:id="39" w:name="__Fieldmark__5_4135494183"/>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4135494183"/>
            <w:bookmarkStart w:id="41" w:name="__Fieldmark__6_4135494183"/>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4135494183"/>
            <w:bookmarkStart w:id="43" w:name="__Fieldmark__7_4135494183"/>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4135494183"/>
            <w:bookmarkStart w:id="45" w:name="__Fieldmark__8_4135494183"/>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4135494183"/>
            <w:bookmarkStart w:id="47" w:name="__Fieldmark__9_4135494183"/>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4135494183"/>
            <w:bookmarkStart w:id="49" w:name="__Fieldmark__10_4135494183"/>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4135494183"/>
            <w:bookmarkStart w:id="51" w:name="__Fieldmark__11_4135494183"/>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4135494183"/>
            <w:bookmarkStart w:id="53" w:name="__Fieldmark__12_4135494183"/>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4135494183"/>
            <w:bookmarkStart w:id="55" w:name="__Fieldmark__13_4135494183"/>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4135494183"/>
            <w:bookmarkStart w:id="57" w:name="__Fieldmark__14_4135494183"/>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4135494183"/>
            <w:bookmarkStart w:id="59" w:name="__Fieldmark__15_4135494183"/>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4135494183"/>
            <w:bookmarkStart w:id="61" w:name="__Fieldmark__16_4135494183"/>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4135494183"/>
            <w:bookmarkStart w:id="63" w:name="__Fieldmark__17_4135494183"/>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4135494183"/>
            <w:bookmarkStart w:id="65" w:name="__Fieldmark__18_4135494183"/>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4135494183"/>
            <w:bookmarkStart w:id="67" w:name="__Fieldmark__19_4135494183"/>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4135494183"/>
            <w:bookmarkStart w:id="69" w:name="__Fieldmark__20_4135494183"/>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4135494183"/>
            <w:bookmarkStart w:id="71" w:name="__Fieldmark__21_4135494183"/>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4135494183"/>
            <w:bookmarkStart w:id="73" w:name="__Fieldmark__22_4135494183"/>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4135494183"/>
            <w:bookmarkStart w:id="75" w:name="__Fieldmark__23_4135494183"/>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4135494183"/>
            <w:bookmarkStart w:id="77" w:name="__Fieldmark__24_4135494183"/>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4135494183"/>
            <w:bookmarkStart w:id="79" w:name="__Fieldmark__25_4135494183"/>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4135494183"/>
            <w:bookmarkStart w:id="81" w:name="__Fieldmark__26_4135494183"/>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4135494183"/>
            <w:bookmarkStart w:id="83" w:name="__Fieldmark__27_4135494183"/>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4135494183"/>
            <w:bookmarkStart w:id="85" w:name="__Fieldmark__28_4135494183"/>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4135494183"/>
            <w:bookmarkStart w:id="87" w:name="__Fieldmark__29_4135494183"/>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4135494183"/>
            <w:bookmarkStart w:id="89" w:name="__Fieldmark__30_4135494183"/>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4135494183"/>
            <w:bookmarkStart w:id="91" w:name="__Fieldmark__31_4135494183"/>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4135494183"/>
            <w:bookmarkStart w:id="93" w:name="__Fieldmark__32_4135494183"/>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4135494183"/>
            <w:bookmarkStart w:id="95" w:name="__Fieldmark__33_4135494183"/>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4135494183"/>
            <w:bookmarkStart w:id="97" w:name="__Fieldmark__34_4135494183"/>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4135494183"/>
            <w:bookmarkStart w:id="99" w:name="__Fieldmark__35_4135494183"/>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4135494183"/>
            <w:bookmarkStart w:id="101" w:name="__Fieldmark__36_4135494183"/>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4135494183"/>
            <w:bookmarkStart w:id="103" w:name="__Fieldmark__37_4135494183"/>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4135494183"/>
            <w:bookmarkStart w:id="105" w:name="__Fieldmark__38_4135494183"/>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4135494183"/>
            <w:bookmarkStart w:id="107" w:name="__Fieldmark__39_4135494183"/>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4135494183"/>
            <w:bookmarkStart w:id="109" w:name="__Fieldmark__40_4135494183"/>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4135494183"/>
            <w:bookmarkStart w:id="111" w:name="__Fieldmark__41_4135494183"/>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4135494183"/>
            <w:bookmarkStart w:id="113" w:name="__Fieldmark__42_4135494183"/>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4135494183"/>
            <w:bookmarkStart w:id="115" w:name="__Fieldmark__43_4135494183"/>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4135494183"/>
            <w:bookmarkStart w:id="117" w:name="__Fieldmark__44_4135494183"/>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4135494183"/>
            <w:bookmarkStart w:id="119" w:name="__Fieldmark__45_4135494183"/>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4135494183"/>
            <w:bookmarkStart w:id="121" w:name="__Fieldmark__46_4135494183"/>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4135494183"/>
            <w:bookmarkStart w:id="123" w:name="__Fieldmark__47_4135494183"/>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4135494183"/>
            <w:bookmarkStart w:id="125" w:name="__Fieldmark__48_4135494183"/>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4135494183"/>
            <w:bookmarkStart w:id="127" w:name="__Fieldmark__49_4135494183"/>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4135494183"/>
            <w:bookmarkStart w:id="129" w:name="__Fieldmark__50_4135494183"/>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4135494183"/>
            <w:bookmarkStart w:id="131" w:name="__Fieldmark__51_4135494183"/>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4135494183"/>
            <w:bookmarkStart w:id="133" w:name="__Fieldmark__52_4135494183"/>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8" w:name="_Hlk102129618"/>
      <w:bookmarkEnd w:id="138"/>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39" w:name="_Hlk102129618"/>
      <w:bookmarkStart w:id="140" w:name="_Hlk102129618"/>
      <w:bookmarkEnd w:id="140"/>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4"/>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4"/>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de drept privat, fară scop patrimonial care depune o propunere de proiect cultural sau persoană fizică</w:t>
            </w:r>
            <w:r>
              <w:rPr>
                <w:lang w:val="ro-RO" w:eastAsia="ro-RO"/>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8"/>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8"/>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7"/>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rPr>
      </w:pPr>
      <w:r>
        <w:rPr>
          <w:rFonts w:eastAsia="Times New Roman" w:cs="Times New Roman" w:ascii="Times New Roman" w:hAnsi="Times New Roman"/>
          <w:i/>
          <w:shadow/>
        </w:rPr>
        <w:t xml:space="preserve"> </w:t>
      </w: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4"/>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4"/>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FF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ind w:right="544" w:hanging="0"/>
        <w:rPr>
          <w:rStyle w:val="PageNumber"/>
          <w:rFonts w:cs="Times New Roman"/>
          <w:b/>
          <w:b/>
          <w:bCs/>
          <w:color w:val="000000"/>
          <w:sz w:val="22"/>
          <w:szCs w:val="22"/>
          <w:lang w:val="ro-RO" w:eastAsia="en-US"/>
        </w:rPr>
      </w:pPr>
      <w:r>
        <w:rPr>
          <w:color w:val="000000"/>
          <w:lang w:val="en-US" w:eastAsia="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rPr>
        <w:dstrike w:val="false"/>
        <w:strike w:val="false"/>
      </w:rPr>
    </w:lvl>
  </w:abstractNum>
  <w:abstractNum w:abstractNumId="7">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0">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9" w:hanging="360"/>
      </w:pPr>
      <w:rPr/>
    </w:lvl>
  </w:abstractNum>
  <w:abstractNum w:abstractNumId="12">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lowerLetter"/>
      <w:lvlText w:val="%1)"/>
      <w:lvlJc w:val="left"/>
      <w:pPr>
        <w:tabs>
          <w:tab w:val="num" w:pos="0"/>
        </w:tabs>
        <w:ind w:left="645" w:hanging="360"/>
      </w:pPr>
      <w:rPr/>
    </w:lvl>
  </w:abstractNum>
  <w:abstractNum w:abstractNumId="22">
    <w:lvl w:ilvl="0">
      <w:start w:val="1"/>
      <w:numFmt w:val="lowerLetter"/>
      <w:lvlText w:val="%1)"/>
      <w:lvlJc w:val="left"/>
      <w:pPr>
        <w:tabs>
          <w:tab w:val="num" w:pos="0"/>
        </w:tabs>
        <w:ind w:left="2248" w:hanging="36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rFonts w:ascii="Times New Roman" w:hAnsi="Times New Roman" w:eastAsia="Times New Roman" w:cs="Times New Roman"/>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Wingdings" w:hAnsi="Wingdings" w:cs="Wingdings"/>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val="false"/>
      <w:color w:val="000000"/>
    </w:rPr>
  </w:style>
  <w:style w:type="character" w:styleId="WW8Num22z0">
    <w:name w:val="WW8Num22z0"/>
    <w:qFormat/>
    <w:rPr>
      <w:rFonts w:eastAsia="Calibri"/>
      <w:i w:val="false"/>
    </w:rPr>
  </w:style>
  <w:style w:type="character" w:styleId="WW8Num22z4">
    <w:name w:val="WW8Num22z4"/>
    <w:qFormat/>
    <w:rPr>
      <w:b w:val="false"/>
    </w:rPr>
  </w:style>
  <w:style w:type="character" w:styleId="WW8Num23z0">
    <w:name w:val="WW8Num23z0"/>
    <w:qFormat/>
    <w:rPr/>
  </w:style>
  <w:style w:type="character" w:styleId="WW8Num24z0">
    <w:name w:val="WW8Num24z0"/>
    <w:qFormat/>
    <w:rPr>
      <w:rFonts w:ascii="Times New Roman" w:hAnsi="Times New Roman" w:eastAsia="Arial Unicode M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loredanat</cp:lastModifiedBy>
  <cp:lastPrinted>2024-01-12T09:41:00Z</cp:lastPrinted>
  <dcterms:modified xsi:type="dcterms:W3CDTF">2024-03-04T09:09:00Z</dcterms:modified>
  <cp:revision>280</cp:revision>
  <dc:subject/>
  <dc:title/>
</cp:coreProperties>
</file>